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TIZEN'S LINE ITEM VETO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voting could change anything, it would be illegal." --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a law is disliked by as many as one-third is it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be better off without it?" -- The Moon is a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, 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roposition that, if passed, would convin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wo decades of abstinence from the politic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vote, and vote early and often -- too often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position to stand any chance of being enacted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place real power in the hands of the averag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the established Powers That Be would not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proving me wrong by attempt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: I assure you it will not be enacted into l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tered down so much as to be meaningless.  But I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for the politically active, to demonstrat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mpt in which the electorate is held by 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officials, and how any real attempt to en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hands of the people will be resisted tooth and 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as in place a method of amend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through voters' initiatives called pro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-- California is as good a place as any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y new idea.  If successful here, it will be imi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s, and perhaps even federally.  Therefore, 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be placed before the voter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TIZEN'S LINE ITEM VETO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e State of California shall establish a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telephone system whereby voters may exercise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eto over all legislation signed by the governor. 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ote in favor of vetoing a line item shall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law, with no overri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the passage of this pro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The State of California shall register any California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es to enroll for Citizen's Line Item Veto partici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rollment shall identify these voters in a mann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ve to their personal privacy, but with a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at used by the commercial banking indu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ank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tate of California shall establish a state-wid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elephone system, operated by touch-tone telephon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area code telephone number or other free-to-call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ll California voters enrolled for Citizen's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o participation shall be entitled to vote on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ach line item in all legislation signed by the gover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eek shall be placed before the enrolled vot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system.  Each voter on the system shall be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per line item of legislation signed by the governor,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count shall be made each week of all votes on each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f a line-item gains one-third or more NO votes,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have been passed into law, and no appe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, executive, or judicial authority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tate of California shall provide a weekly line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legislation which has been signed into la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the previous week.  Such summary shall b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o any resident of the State of Californi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diploma issued by a California public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ade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 compensate voters in the Line Item Veto for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f reading the legislation and registering their vo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s enrolled in the Line Item Veto who vote on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times per year shall be exempt at point of s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s from the California Sales Tax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 line-item vetoed by the voters of the Line Item Ve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introduced into legislation for a period of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 tax or other method of public funding, including a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shall pass into effect without being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's Line Item Veto, nor shall any tax or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, including all usage fees, remain in effect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age of this proposition unless it is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rolled voters of the Citizen's Line Item 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J. Neil Schul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